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76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689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555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58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44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648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20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503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32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692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159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818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170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388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053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