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847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546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999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100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976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946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410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314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951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15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598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874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01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