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262569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456058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820723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333693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754505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613186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286188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860768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489998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510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4963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22089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614252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920869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242317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490870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564258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