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29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90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8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1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36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82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52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43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17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73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60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890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14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36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20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