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05060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06645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11129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67346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54460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36385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63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68198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99110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31182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6816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73607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3430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