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213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65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450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098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056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601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9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467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404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71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7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985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584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413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703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170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143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