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01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43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06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91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877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652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420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531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33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28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672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145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281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873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