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597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09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506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318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575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889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737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545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964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651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414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372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007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