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81742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06946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69491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84933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03132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78875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94064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86607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48654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44951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28305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47657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24219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33909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96803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68606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17649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