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41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49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70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421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835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400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82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265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434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4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936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407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475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69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238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