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22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7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16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56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129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865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39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66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8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793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7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9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52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