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139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647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414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336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636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29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71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997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827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351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400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115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667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092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700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080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587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