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221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16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616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322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600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652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617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898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134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864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058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223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154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