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46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28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81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7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44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16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538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81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33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73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519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92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66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