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5308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41042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7610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03476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38956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3054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33959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02609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7555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02219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3308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65053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19448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31056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61747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24560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39269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