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844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446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70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737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513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053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573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247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88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442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585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394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043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297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906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