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243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3630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9543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2762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1688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3755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81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839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9844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1031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95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250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5214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