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436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38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515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71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837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844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33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8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77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5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4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03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96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43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13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2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586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