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5606081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6505655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8142280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7269460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817451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9385237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239279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6630119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9135447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8146980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3836110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6218465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6706451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2246657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2346843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