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5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49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580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7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080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13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062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71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03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854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68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56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196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