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916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470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794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378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924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097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566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944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546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669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269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551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465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295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894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039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6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