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73062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01965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73672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19192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711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95900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31135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80723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59115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87707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5589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77167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45843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40961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35888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