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13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535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232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87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762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010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169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1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952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409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003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332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797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