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165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471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48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453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932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535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106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637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304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817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949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551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331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194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45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470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01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