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091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292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909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030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547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59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044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79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991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773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92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98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311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967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620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