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482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140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472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613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857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13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450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244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789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91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42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351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62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