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917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472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052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768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802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322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785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330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054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216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494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139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303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208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841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047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401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