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02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74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77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90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82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1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12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083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34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0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5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41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34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06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282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