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107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093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190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838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697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037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441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503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551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133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150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045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807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