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65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836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45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934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284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966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662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974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131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872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91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665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079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484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766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