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91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67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772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013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29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204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399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722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74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78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155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841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36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