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702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82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828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697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888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859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64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492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918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407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082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03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341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140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123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417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392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