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376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0566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815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2497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3755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112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7649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828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4893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192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0541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1793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9693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321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707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