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80922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77531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947442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952071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298478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603406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370698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650629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844687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2540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36941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16812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331789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