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451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255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442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604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3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794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980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749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128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8048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550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971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1698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314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443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7968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918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