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847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981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814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157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477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492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547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955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665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746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168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938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266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491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70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