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01753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94319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63926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8220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95338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10575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65121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93000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86519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81544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87162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41367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11183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