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35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529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3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36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41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985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2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8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22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47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5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76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5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70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062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826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