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222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6857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263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5980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908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816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8465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8402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553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28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679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1047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616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432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414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