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517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684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763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897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225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923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017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388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818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766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238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722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056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