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11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724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266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429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246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252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439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035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825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141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3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346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596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160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385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74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821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