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61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71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73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634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00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953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388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8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49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610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077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304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69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25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472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