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930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858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874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853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166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974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997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384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73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512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257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837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1692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