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64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746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810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008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326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10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64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1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99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74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83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44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170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18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086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653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