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254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5651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8027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355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9323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526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354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3521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1855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021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2913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8553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111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5194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609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