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24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792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939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73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066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284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084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998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441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846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212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5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313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