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9883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19930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1381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3003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92290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9347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65238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39072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1881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9954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84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196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23795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00179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81482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8493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5948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