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101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771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386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368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936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165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458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085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305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415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524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133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148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33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019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