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03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45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2964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518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454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807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509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4653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633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037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555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230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012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