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187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156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194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602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825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680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759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197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537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872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780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402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806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928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66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818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164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